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C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čunati prinos nakon oporezivanja za korporaciju koja kupuje povlašćene akcije po 40 USD, prodaje ih na kraju godine po 40 USD i prima godišnju dividendu od 4 USD. Preduzeće je u 30%-tnom poreznom nivou.</w:t>
      </w:r>
    </w:p>
    <w:p>
      <w:pPr>
        <w:pStyle w:val="Normal"/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/>
      </w:pPr>
      <w:r>
        <w:rPr>
          <w:rFonts w:cs="Arial" w:ascii="Arial" w:hAnsi="Arial"/>
        </w:rPr>
        <w:t>Poreska stopa je 28%. Ako korporativne obveznice nude 9%- tni prinos, koliko mora ponuditi municipalna obveznica da bi ulagač preferirao nju u odnosu na korporativne obveznice?</w:t>
      </w:r>
    </w:p>
    <w:p>
      <w:pPr>
        <w:pStyle w:val="Normal"/>
        <w:tabs>
          <w:tab w:val="clear" w:pos="720"/>
          <w:tab w:val="left" w:pos="399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/>
      </w:pPr>
      <w:r>
        <w:rPr>
          <w:rFonts w:cs="Arial" w:ascii="Arial" w:hAnsi="Arial"/>
        </w:rPr>
        <w:t>Pretpostavite da kratkoročne municipalne obveznice daju prinos od 4%, dok uporedive oporezive obveznice pružaju 5% - tni prinos. Na koju ćete obveznicu ostvariti veću dobit nakon oporezivanja ako je vaša poreska stopa:</w:t>
      </w:r>
    </w:p>
    <w:p>
      <w:pPr>
        <w:pStyle w:val="Normal"/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0%.</w:t>
      </w:r>
    </w:p>
    <w:p>
      <w:pPr>
        <w:pStyle w:val="Normal"/>
        <w:tabs>
          <w:tab w:val="clear" w:pos="720"/>
          <w:tab w:val="left" w:pos="399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99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liko je vrijednost trezorskog zapisa 20 000 eura, a prodati su po cijeni od 15 500 eura, izračunati efektivnu godišnju kamatnu stopu, kao i bankovni diskontovani prinos (polugodišnje dospijeće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/>
      </w:pPr>
      <w:r>
        <w:rPr>
          <w:rFonts w:cs="Arial" w:ascii="Arial" w:hAnsi="Arial"/>
        </w:rPr>
        <w:t>Zapis ima bankovni disknotni prinos od 6,81% u odnosu na prodajnu cijenu i 6,90% u odnosu na kupovnu. Dospijeće zapisa je 60 dana. Nominalna vrijednost zapisa je 10 000 eura. Pronađite kupovnu i prodajnu cijenu zapis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osnovu podataka iz prethodnog zadatka, izračunati ekvivalentni prinos obveznica i efektivni godišnji prinos temeljen na prodajnoj cijeni. Potvrditi da ovi prinosi nadmašuju bankovni diskontovani prino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tpostavimo da je porez 28%. Da li Vam više odgovara da zaradite 6% na oporezive prinose ili 4% na neoporezivi prinos? Koji je ekvivalentni oporezivi prinos za prinos municipalne obveznice od 4%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ješenj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početna cijena = 40 US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rajnja cijena = 40 USD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videnda = 4 US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 = 30%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opa prinosa =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ajnjacijen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ocetn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idenda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cetna</m:t>
                </m:r>
              </m:num>
              <m:den/>
            </m:f>
          </m:e>
        </m:eqArr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Arial" w:ascii="Arial" w:hAnsi="Arial"/>
        </w:rPr>
        <w:t xml:space="preserve"> = 0,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nos je 10%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slije oporezivanja : 10 - 10 * 0,30% = 7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t = 28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 = 9%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r * (1-t) = 0,09 * (1-0,28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m </w:t>
      </w:r>
      <w:r>
        <w:rPr>
          <w:rFonts w:cs="Arial" w:ascii="Arial" w:hAnsi="Arial"/>
        </w:rPr>
        <w:t>= 6,48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bscript"/>
        </w:rPr>
        <w:t xml:space="preserve">m </w:t>
      </w:r>
      <w:r>
        <w:rPr>
          <w:rFonts w:cs="Arial" w:ascii="Arial" w:hAnsi="Arial"/>
        </w:rPr>
        <w:t>= 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 = 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0,05 * (1-0) = 5% na oporezi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 = 10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0,05 * (1-0,1) = 4,5% na oporezi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) t = 20 %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0,05 * (1-0,2) = 4% jednak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) t = 3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m </w:t>
      </w:r>
      <w:r>
        <w:rPr>
          <w:rFonts w:cs="Arial" w:ascii="Arial" w:hAnsi="Arial"/>
        </w:rPr>
        <w:t>=0,05 * (1-0,3) = 3,5% na neoporezi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   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=4500/20000  *    360/180 =  0.45 = 4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 (1+(4500/20000))</w:t>
      </w:r>
      <w:r>
        <w:rPr>
          <w:rFonts w:cs="Arial" w:ascii="Arial" w:hAnsi="Arial"/>
          <w:vertAlign w:val="superscript"/>
        </w:rPr>
        <w:t>365/180</w:t>
      </w:r>
      <w:r>
        <w:rPr>
          <w:rFonts w:cs="Arial" w:ascii="Arial" w:hAnsi="Arial"/>
        </w:rPr>
        <w:t>=1.6552        prinos iznosi 0.6552 ili 65.52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  Prodajna cijena = 10.000* (1- 0.0681 * (60/360)) = 9886.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upovna cijena = 10.000 * (1 – 0.069 * (60/360)) = 98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  r</w:t>
      </w:r>
      <w:r>
        <w:rPr>
          <w:rFonts w:cs="Arial" w:ascii="Arial" w:hAnsi="Arial"/>
          <w:vertAlign w:val="subscript"/>
        </w:rPr>
        <w:t xml:space="preserve">a = </w:t>
      </w:r>
      <w:r>
        <w:rPr>
          <w:rFonts w:cs="Arial" w:ascii="Arial" w:hAnsi="Arial"/>
        </w:rPr>
        <w:t>((10.000 – 9886.5) / 9886.5) * 365/60 = 0.0698  ili 6.98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vertAlign w:val="subscript"/>
        </w:rPr>
        <w:t>e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24680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 Oporezivi prinos od 6% je ekvivalentan prinosu od 4,23% nakon oporezivanja, tako da je bolje zadržati oporezive obveznice. Ekvivalentni oporezivi prinos municipalne obveznice čiji je prinos 4% je 4/(1-0,28)=5,55%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54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15:00Z</dcterms:created>
  <dc:creator>ratka</dc:creator>
  <dc:description/>
  <cp:keywords/>
  <dc:language>en-US</dc:language>
  <cp:lastModifiedBy>boris</cp:lastModifiedBy>
  <dcterms:modified xsi:type="dcterms:W3CDTF">2015-02-17T10:35:00Z</dcterms:modified>
  <cp:revision>16</cp:revision>
  <dc:subject/>
  <dc:title>UNIVERZITET «MEDITERAN»</dc:title>
</cp:coreProperties>
</file>